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7.09.2021 року</w:t>
      </w:r>
    </w:p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7 </w:t>
            </w:r>
            <w:r>
              <w:rPr>
                <w:b/>
                <w:sz w:val="28"/>
                <w:szCs w:val="28"/>
              </w:rPr>
              <w:t>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спільної комісії з питань передачі майна з державної у комунальну власність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6, 7, 39, 41 Закону України «Про місцеві державні адміністрації», Законом України від 03.11.2020 №943 «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, які надаються в електронній формі», статтею 6 Закону України “Про передачу об’єктів права державної та комунальної власності”, дорученням Прем’єр-міністра України Шмигаля Д.А. від 01.03.2021 №8570/1/1-21 та від 07.12.2020 №48627/1/1-20 щодо процедури передачі майна центрів надання адміністративних послуг з державної у комунальну власність відповідно до вимог законодавства, розпорядженням Кабінету Міністрів України від 17.03.2021 №254-р «Деякі питання оптимізації мережі та функціонування центрів надання адміністративних послуг»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Створити спільну комісію з питань передачі майна центрів надання адміністративних послуг з державної у комунальну власність з представників Червоноградської районної державної адміністрації Львівської області та Сокальської територіальної громади Львівської області, затвердити її склад згідно з додатком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9-17T13:03:00Z</cp:lastPrinted>
  <dcterms:modified xsi:type="dcterms:W3CDTF">2021-09-23T11:44:00Z</dcterms:modified>
  <cp:revision>5</cp:revision>
  <dc:subject/>
  <dc:title>Проект</dc:title>
</cp:coreProperties>
</file>